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3"/>
        <w:gridCol w:w="84"/>
      </w:tblGrid>
      <w:tr>
        <w:trPr>
          <w:trHeight w:val="23" w:hRule="atLeast"/>
          <w:cantSplit w:val="true"/>
        </w:trPr>
        <w:tc>
          <w:tcPr>
            <w:tcW w:w="1581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58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1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4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3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5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4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8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9 16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74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7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9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2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7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2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 575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7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57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вание и развитие муниципального имущества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инициативных проектов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6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и градостроительная деятельность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1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й культуры (непрограммные мероприят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5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беспечение сбалансированности бюджетов поселений в рамках муниципальной программы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номной канализации многоквартирного жилого дома, расположенного по адресу: с.Кышик, пр.Ягодный, д.5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0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7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9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5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8:00Z</dcterms:modified>
  <cp:revision>4</cp:revision>
  <dc:subject/>
  <dc:title/>
</cp:coreProperties>
</file>